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.06.2011г №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проекта Прави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лепользования и Застройки части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селенных пунктов) муниципального образования</w:t>
      </w:r>
    </w:p>
    <w:p>
      <w:pPr>
        <w:pStyle w:val="Normal"/>
        <w:rPr/>
      </w:pPr>
      <w:r>
        <w:rPr>
          <w:b/>
          <w:sz w:val="24"/>
          <w:szCs w:val="24"/>
        </w:rPr>
        <w:t>«Кореневского сельсове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еневского района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условий для устойчивого развития и планирования территории муниципального образования «Кореневский сельсовет» Кореневского района Курской области, руководствуясь Градостроительным кодекса Российской Федерации, Федеральным законом “Об общих принципах местного самоуправления в Российской Федерации”, законом Курской области от 31.10.2006г. №76-ЗКО “О градостроительной деятельности в Курской области” и Уставом муниципального образования «Кореневский сельсовет», Администрация Кореневского сельсовета Кореневского района Курской области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Осуществить подготовку проекта Правил Землепользования и Застройки части территории (населенных пунктов с.Коренево, д.Матвеевка, д.Никипеловка, д.Лобановка) . муниципального образования «Кореневский сельсовет» Кореневского района Курской области (далее – Проект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состав комиссии по подготовке Проекта (прилагается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Утвердить порядок деятельности по подготовке Проекта (прилагается)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4.Градостроительное зонирование населенных пунктов с.Коренево, д.Матвеевка, д.Никипеловка, д.Лобановка муниципального образования «Кореневский сельсовет» Кореневского района Курской области выполнить в один эта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порядок и сроки проведения работ по подготовке Проекта (прилагается).</w:t>
      </w:r>
    </w:p>
    <w:p>
      <w:pPr>
        <w:pStyle w:val="Normal"/>
        <w:ind w:left="567" w:hanging="27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порядок направления в комиссию по подготовке Проекта, предложений заинтересованных физических и юридических лиц (Прилагается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Опубликовать настоящее постановление в течении 10 дней в установл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Настоящее постановл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  <w:t>Глава Кореневского сельсовета</w:t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  <w:t>Кореневского района</w:t>
        <w:tab/>
        <w:tab/>
        <w:tab/>
        <w:t>Б.С.Борис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426" w:top="12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right="-737" w:hanging="0"/>
      <w:jc w:val="both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73935</wp:posOffset>
              </wp:positionH>
              <wp:positionV relativeFrom="paragraph">
                <wp:posOffset>-8890</wp:posOffset>
              </wp:positionV>
              <wp:extent cx="1550670" cy="129540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50520" cy="1295280"/>
                        <a:chOff x="0" y="0"/>
                        <a:chExt cx="1550520" cy="1295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0520" cy="129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2840" y="34920"/>
                          <a:ext cx="1418040" cy="1242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9.05pt;margin-top:-0.7pt;width:122.1pt;height:102pt" coordorigin="3581,-14" coordsize="2442,2040">
              <v:rect id="shape_0" stroked="f" o:allowincell="f" style="position:absolute;left:3581;top:-14;width:2441;height:2039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790;top:41;width:2232;height:1956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right="-737" w:hanging="0"/>
      <w:jc w:val="both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right="-737" w:hanging="0"/>
      <w:jc w:val="both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right="-737" w:hanging="0"/>
      <w:jc w:val="both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jc w:val="center"/>
      <w:rPr/>
    </w:pPr>
    <w:r>
      <w:rPr>
        <w:b/>
        <w:spacing w:val="32"/>
      </w:rPr>
      <w:t>АДМИНИСТРАЦИЯ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jc w:val="center"/>
      <w:rPr/>
    </w:pPr>
    <w:r>
      <w:rPr>
        <w:b/>
        <w:spacing w:val="32"/>
      </w:rPr>
      <w:t>КОРЕНЕВСКОГО СЕЛЬСОВЕТА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jc w:val="center"/>
      <w:rPr/>
    </w:pPr>
    <w:r>
      <w:rPr>
        <w:b/>
        <w:spacing w:val="32"/>
      </w:rPr>
      <w:t>КОРЕНЕВСКОГО РАЙОНА КУРСКОЙ ОБЛАСТ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30:00Z</dcterms:created>
  <dc:creator>User</dc:creator>
  <dc:description/>
  <cp:keywords/>
  <dc:language>en-US</dc:language>
  <cp:lastModifiedBy>Администрация</cp:lastModifiedBy>
  <dcterms:modified xsi:type="dcterms:W3CDTF">2016-11-25T13:14:00Z</dcterms:modified>
  <cp:revision>5</cp:revision>
  <dc:subject/>
  <dc:title>от ______________ № ____</dc:title>
</cp:coreProperties>
</file>