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sz w:val="18"/>
          <w:szCs w:val="18"/>
        </w:rPr>
      </w:pPr>
      <w:r>
        <w:rPr>
          <w:sz w:val="18"/>
          <w:szCs w:val="18"/>
        </w:rPr>
        <w:t>с.Коренево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равил землепольз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застройки части территории населенных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унктов с.Коренево  Коренев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Курской обла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 xml:space="preserve">В соответствии с Градостроительным кодексом Российской Федерации, Земельным кодексом Российской Федерации а также с учетом протокола от  28.12.2011 г. публичных слушаний по проекту Правил землепользования и застройки Муниципального образования «Кореневский сельсовет» Кореневского района Курской области и заключения о результатах публичных слушаний от 28.12.2011г. 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Собрание депутатов Муниципального образования «Кореневский сельсовет»  РЕШИЛО: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1.Утвердить Правила землепользования и застройки Муниципального образования «Кореневский сельсовет» Кореневского района Курской области (приложение)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2.Главе администрации Муниципального образования «Кореневский сельсовет» Кореневского района Курской области Дегтяревой Марине Вячеславне: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1)в течение трех дней со дня принятия настоящего решения направить Правила землепользования и застройки Муниципального образования «Кореневский сельсовет» главе администрации Кореневского района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2)в двухнедельный срок со дня принятия настоящего решения представить Правила землепользования и застройки Муниципального образования «Кореневский сельсовет» Кореневского района Курской области в комитет строительства и архитектуры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3.Направить настоящее решение главе администрации Муниципального образования «Кореневский сельсовет» Кореневского района Курской области Дегтяревой Марине Вячеславне для подписания, обнародования и размещения на официальном сайте администрации Кореневского района </w:t>
      </w:r>
      <w:hyperlink r:id="rId2">
        <w:r>
          <w:rPr>
            <w:rStyle w:val="InternetLink"/>
          </w:rPr>
          <w:t>admin-korenevo@maiI.ru</w:t>
        </w:r>
      </w:hyperlink>
      <w:r>
        <w:rPr>
          <w:szCs w:val="28"/>
        </w:rPr>
        <w:t xml:space="preserve"> в сети «Интернет» и на трех информационных стендах  расположенны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-й в здании Администрации Кореневского сельсовета Кореневского район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-й на магазине ПО «Кореневское» в селе Коренево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-й на магазине ИП Шокина в д.Лобановка 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4.Контроль за исполнением настоящего решения возложить на председателя Собрания депутатов Муниципального образования «Кореневский сельсовет» Кореневского района Курской области Дегтяреву Марину Вячеславну.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Кореневского сельсовета                                            М.В.Дегтярева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07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1925955</wp:posOffset>
              </wp:positionH>
              <wp:positionV relativeFrom="paragraph">
                <wp:posOffset>-212090</wp:posOffset>
              </wp:positionV>
              <wp:extent cx="1669415" cy="1557655"/>
              <wp:effectExtent l="635" t="635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1.65pt;margin-top:-16.7pt;width:131.45pt;height:122.65pt" coordorigin="3033,-334" coordsize="2629,2453">
              <v:rect id="shape_0" stroked="f" o:allowincell="f" style="position:absolute;left:3033;top:-33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218;top:-279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Normal"/>
      <w:jc w:val="cent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  <w:t>СОБРАНИЕ  ДЕПУТАТОВ</w:t>
    </w:r>
  </w:p>
  <w:p>
    <w:pPr>
      <w:pStyle w:val="Normal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Кореневского сельсовета</w:t>
    </w:r>
  </w:p>
  <w:p>
    <w:pPr>
      <w:pStyle w:val="Normal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Кореневского района Курской области</w:t>
    </w:r>
  </w:p>
  <w:p>
    <w:pPr>
      <w:pStyle w:val="Normal"/>
      <w:jc w:val="center"/>
      <w:rPr>
        <w:b/>
        <w:b/>
        <w:bCs/>
        <w:sz w:val="18"/>
        <w:szCs w:val="44"/>
        <w:lang w:val="en-US" w:eastAsia="en-US"/>
      </w:rPr>
    </w:pPr>
    <w:r>
      <w:rPr>
        <w:b/>
        <w:bCs/>
        <w:sz w:val="18"/>
        <w:szCs w:val="4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3820</wp:posOffset>
              </wp:positionH>
              <wp:positionV relativeFrom="paragraph">
                <wp:posOffset>5080</wp:posOffset>
              </wp:positionV>
              <wp:extent cx="5182870" cy="0"/>
              <wp:effectExtent l="0" t="15875" r="0" b="158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2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6pt,0.4pt" to="414.65pt,0.4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13"/>
      <w:ind w:left="-1701" w:right="-737" w:hanging="0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t>307411, с. Коренево, ул. Лагутина, д. 61, тел: (47147) 2-11-41</w:t>
    </w:r>
  </w:p>
  <w:p>
    <w:pPr>
      <w:pStyle w:val="13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  <w:p>
    <w:pPr>
      <w:pStyle w:val="Normal"/>
      <w:rPr/>
    </w:pPr>
    <w:r>
      <w:rPr>
        <w:rFonts w:eastAsia="Arial" w:cs="Arial" w:ascii="Arial" w:hAnsi="Arial"/>
        <w:spacing w:val="76"/>
        <w:sz w:val="36"/>
      </w:rPr>
      <w:t xml:space="preserve">               </w:t>
    </w:r>
    <w:r>
      <w:rPr>
        <w:spacing w:val="76"/>
        <w:sz w:val="40"/>
        <w:szCs w:val="40"/>
      </w:rPr>
      <w:t>Р Е Ш Е Н И Е</w:t>
    </w:r>
  </w:p>
  <w:p>
    <w:pPr>
      <w:pStyle w:val="13"/>
      <w:rPr>
        <w:spacing w:val="76"/>
        <w:sz w:val="4"/>
        <w:szCs w:val="40"/>
      </w:rPr>
    </w:pPr>
    <w:r>
      <w:rPr>
        <w:spacing w:val="76"/>
        <w:sz w:val="4"/>
        <w:szCs w:val="40"/>
      </w:rPr>
    </w:r>
  </w:p>
  <w:p>
    <w:pPr>
      <w:pStyle w:val="Normal"/>
      <w:rPr/>
    </w:pPr>
    <w:r>
      <w:rPr>
        <w:szCs w:val="28"/>
        <w:u w:val="single"/>
      </w:rPr>
      <w:t>16.03.2012г. № 3-16</w:t>
    </w:r>
    <w:r>
      <w:rPr>
        <w:rFonts w:cs="Arial" w:ascii="Arial" w:hAnsi="Arial"/>
        <w:sz w:val="20"/>
        <w:u w:val="singl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-korenevo@mai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18:00Z</dcterms:created>
  <dc:creator>Булавинов Олег</dc:creator>
  <dc:description/>
  <cp:keywords/>
  <dc:language>en-US</dc:language>
  <cp:lastModifiedBy>Кореневский</cp:lastModifiedBy>
  <cp:lastPrinted>2014-06-06T10:54:00Z</cp:lastPrinted>
  <dcterms:modified xsi:type="dcterms:W3CDTF">2014-06-19T09:22:00Z</dcterms:modified>
  <cp:revision>3</cp:revision>
  <dc:subject/>
  <dc:title>_________________________</dc:title>
</cp:coreProperties>
</file>