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проекту «правил землепользования и застройки населенных пунк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реневский сельсовет» Корен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28 декабря 2011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о ст. 30, 31, 32 Градостроительного кодекса Российской Федерации от 29.12.2004 года № 190-ФЗ, постановление администрации Кореневского сельсовета Кореневского района Курской области от 01.06.2011г. №40 «О подготовке проекта правил землепользования и застройки населенных пунктов муниципального образования «Кореневский сельсовет» Кореневского района Курской области», постановлением администрации Кореневского сельсовета Кореневского района Курской области Курской области «О проведении публичных слушаний по проекту правил землепользования и застройки населенных пунктов муниципального образования «Кореневский сельсовет» Кореневского района Курской области проведены публичные слушания по проекту правил землепользования и застройки населенных пунктов муниципального образования «Кореневский сельсовет» Кореневского района Курской области».</w:t>
      </w:r>
    </w:p>
    <w:p>
      <w:pPr>
        <w:pStyle w:val="Normal"/>
        <w:jc w:val="both"/>
        <w:rPr/>
      </w:pPr>
      <w:r>
        <w:rPr/>
        <w:tab/>
        <w:t>Информация по проекту правил землепользования и застройки населенных пунктов муниципального образования «Кореневский сельсовет» Кореневского района Курской области была размещена на информационном стенде в здании администрации Кореневского сельсовета.</w:t>
      </w:r>
    </w:p>
    <w:p>
      <w:pPr>
        <w:pStyle w:val="Normal"/>
        <w:jc w:val="both"/>
        <w:rPr/>
      </w:pPr>
      <w:r>
        <w:rPr/>
        <w:tab/>
        <w:t>Проект правил землепользования и застройки населенных пунктов муниципального образования «Кореневский сельсовет» Кореневского района Курской области разработан Проектной группой «Градо».</w:t>
      </w:r>
    </w:p>
    <w:p>
      <w:pPr>
        <w:pStyle w:val="Normal"/>
        <w:jc w:val="both"/>
        <w:rPr/>
      </w:pPr>
      <w:r>
        <w:rPr/>
        <w:tab/>
        <w:t>Дата проведения публичных слушаний 28 декабря 2011года.</w:t>
      </w:r>
    </w:p>
    <w:p>
      <w:pPr>
        <w:pStyle w:val="Normal"/>
        <w:jc w:val="both"/>
        <w:rPr/>
      </w:pPr>
      <w:r>
        <w:rPr/>
        <w:tab/>
        <w:t>Место проведения публичных слушаний: Курская область, Кореневский район, МО «Кореневский сельсовет» с. Коренево, д. Матвеевка, д. Никипеловка, д. Лобановка (в каждом населенном пунк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 время публичных слушаний от жителей с. Коренево поступило предложения о внесении следующих уточнений в графической части Правил землепользования и застройки «Карта границ зон с особыми условиями использования территории», которые должны быть уточнены в регламент.</w:t>
      </w:r>
    </w:p>
    <w:p>
      <w:pPr>
        <w:pStyle w:val="Normal"/>
        <w:jc w:val="both"/>
        <w:rPr/>
      </w:pPr>
      <w:r>
        <w:rPr/>
        <w:tab/>
        <w:t>В северо-восточной части населенного пункта убрать обозначение МТ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т жителей д. Матвеевка не поступило предложений о внесении уточнений, которые должны быть уточнены в регла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т жителей д. Никипеловка не поступило предложений о внесении уточнений, которые должны быть уточнены в регла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 жителей д. Лобановка не поступило предложений о внесении уточнений, которые должны быть уточнены в регла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сказанные предложения жителей внесены разработчиком в проект правил землепользования и застройки населенных пунктов муниципального образования «Кореневский сельсовет» Кореневского района Курской области.</w:t>
      </w:r>
    </w:p>
    <w:p>
      <w:pPr>
        <w:pStyle w:val="Normal"/>
        <w:jc w:val="both"/>
        <w:rPr/>
      </w:pPr>
      <w:r>
        <w:rPr/>
        <w:tab/>
        <w:t>По результатам публичных слушаний по проекту правил землепользования и застройки населенных пунктов муниципального образования «Кореневский сельсовет» Кореневского района Курской области комиссия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о проекту правил землепользования и застройки населенных пунктов муниципального образования «Кореневский сельсовет» Кореневского района Курской области от 28 декабря 2011г. проведены в соответствии с действующим законодательством и считаются состоявшими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й проект правил землепользования и застройки населенных пунктов муниципального образования «Кореневский сельсовет» Кореневского района Курской области одобрен участниками публичных слушаний и рекомендуется к направлению в Собрание депутатов Кореневского сельсовета Кореневского района Кур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Главе Кореневского сельсовета согласиться с разработанным Проектной группой «Градо» проектом правил землепользования и застройки населенных пунктов муниципального образования «Кореневский сельсовет» Коренев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е заключение подлежит обнародованию в соответствии с уставом муниципального образования «Кореневский сельсовет» Коренев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ab/>
        <w:t>Б.С. Борис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 </w:t>
        <w:tab/>
        <w:tab/>
        <w:tab/>
        <w:tab/>
        <w:tab/>
        <w:tab/>
        <w:tab/>
        <w:t>С.В. Чеч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0:14:00Z</dcterms:created>
  <dc:creator>User</dc:creator>
  <dc:description/>
  <cp:keywords/>
  <dc:language>en-US</dc:language>
  <cp:lastModifiedBy>User</cp:lastModifiedBy>
  <dcterms:modified xsi:type="dcterms:W3CDTF">2012-02-18T10:25:00Z</dcterms:modified>
  <cp:revision>2</cp:revision>
  <dc:subject/>
  <dc:title>Заключение </dc:title>
</cp:coreProperties>
</file>