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ПРОТОКО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ПУБЛИЧНЫХ СЛУШАНИЙ ПО ПРОЕКТУ «ПРАВИЛ ЗЕМЛЕПОЛЬЗОВАНИЯ И ЗАСТРОЙКИ НАСЕЛЕННЫХ ПУНКТОВ» МУНИЦИПАЛЬНОГО ОБРАЗОВАНИЯ «КОРЕНЕВСКИЙ СЕЛЬСОВЕТ» КОРЕНЕВСКОГО РАЙОНА КУРСКОЙ ОБЛАСТИ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8 декабря 2011г.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ab/>
        <w:t>Место проведения публичных слушаний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урская область, Кореневский район, Кореневский сельсовет, с. Коренево, д. Матвеевка, д. Никипеловка, д. Лобановка (в каждом населенном пункте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Борисенко Б.С. – Глава Кореневского сельсовета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Дегтярева М.В. – заместитель Главы Кореневского сельсовета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Чечко С.В. – специалист 2-го разряда Администрации Кореневского сельсовета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Фитисова Н.Н. – депутат Собрания депутатов Кореневского сельсовета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Копцев А.В. – главный специалист-эксперт отдела архитектуры, строительства, ЖКХ, ТЭР и охраны окружающей среды Администрации Кореневского района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Ниязов А.Ю. – главный архитектор проекта Проектной группы «Градо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Чечко С.В. – специалист 2-го разряда Администрации Кореневского сельсовета, осуществляет ведение протокола публичных слушани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едмет слушаний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Рассмотрение проекта «Правил землепользования и застройки населенных пунктов муниципального образования «Кореневский сельсовет» Кореневского района Курской области, разработанного проектировщиками Проектной Группы «Градо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Порядок проведения публичных слушаний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1. Выступление Копцева А.В. и Борисенко Б.С. по представленному для рассмотрения проекта землепользования и застройки населенных пунктов муниципального образования «Кореневский сельсовет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Копцев А.В. и Борисенко Б.С. ознакомили участников публичных слушаний с проектом правил землепользования и застройки муниципального образования «Кореневского сельсовета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В ходе слушаний участникам слушаний было разъяснено, что правила землепользования и застройки – это документ градостроительного зонирования, который утверждаю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изменений в него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Правила землепользования и застройки разрабатываются в целях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создания условий для устойчивого развития муниципального образований, сохранения окружающей среды и объектов культурного наслед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создания условий для планировки территорий поселений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обеспечение прав и законных интересов физических и юридических лиц, в том числе право обладателей земельных участков и объектов капитального строительства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Текстовые материалы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а) структура и содержание общих положений землепользования и застройки (порядок применения правил и внесения в них изменений) и включает в себя полож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 xml:space="preserve">- о регулировании землепользования и застройки органами местного самоуправления;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о подготовке документации по планировке территории органами местного самоуправл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о проведении публичных слушаний по вопросам землепользования и застройк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о внесении изменений в правила землепользования и застройк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о регулировании иных вопросов землепользования и застройк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Градостроительные регламенты, определяющие правовой режим земельных участков и используемые в процессе застройки и последующей эксплуатации объектов капитального строительств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В градостроительном регламенте в отношении земельных участков о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а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основные виды разрешенного использова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условно разрешенные виды использова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б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минимальные отступы от границ земельных участков в целях определения мест допустимого размещения зда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предельное количество этажей или предельную высоту зданий, сооружений, строений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максимальный процент застройки в границах земельного участка, - иные показател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в) ограничения использования земельных участков и объектов капитального строительства, устанавливаемые в соответствии с законодательством Р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Графические материалы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карта градостроительного зонирования территорий населенных пунктов сельского насел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Определяем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о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- Схема границ зон с особыми условиями использования территорий сельского поселения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отображаем границы зон с особыми условиями использования территорий – охраняемые, санитарно-защитные зоны, зоны охраны объектов культурного наследия, водоохраняем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От жителей с. Коренево поступило предложения о внесении следующих уточнений в графической части Правил землепользования и застройки «Карта границ зон с особыми условиями использования территории», которые должны быть уточнены в регламент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В северо-восточной части населенного пункта убрать обозначение МТ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От жителей д. Матвеевка не поступило предложений о внесении уточнений, которые должны быть уточнены в регламент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От жителей д. Никипеловка не поступило предложений о внесении уточнений, которые должны быть уточнены в регламент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 жителей д. Лобановка не поступило предложений о внесении уточнений, которые должны быть уточнены в регламент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Участники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выразил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Заключение по результатам публичных слушаний: Главе Кореневского сельсовета Борисенко Б.С. рекомендовать после внесения соответствующих изменений и дополнений, предложенных участниками публичных слушаний, принять решение о согласии с проектом правил землепользования и застройки муниципального образования «Кореневского сельсовет» и направления его на утверждение Собранию депутатов Кореневского сельсовет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Настоящий протокол подлежит размещению на информационном стенде в здании Администрации Кореневского сельсовет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Протокол подписали:</w:t>
        <w:tab/>
        <w:t>1.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Борисенко Б.С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ab/>
        <w:t>2.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Чечко С.В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ab/>
        <w:t>3.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Дегтярева М.В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ab/>
        <w:t>4.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Копцев А.В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ab/>
        <w:t>5.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Фитисова Н.Н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ab/>
        <w:t>6.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Ниязов А.Ю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8:33:00Z</dcterms:created>
  <dc:creator>User</dc:creator>
  <dc:description/>
  <dc:language>en-US</dc:language>
  <cp:lastModifiedBy>User</cp:lastModifiedBy>
  <cp:lastPrinted>2012-01-23T10:56:00Z</cp:lastPrinted>
  <dcterms:modified xsi:type="dcterms:W3CDTF">2012-02-18T10:13:00Z</dcterms:modified>
  <cp:revision>3</cp:revision>
  <dc:subject/>
  <dc:title>ПРОТОКОЛ</dc:title>
</cp:coreProperties>
</file>