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убличных слушаний по проекту генерального пл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униципального образования « Коренев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ореневского района Курской области</w:t>
      </w:r>
    </w:p>
    <w:p>
      <w:pPr>
        <w:pStyle w:val="Normal"/>
        <w:ind w:firstLine="450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Дата проведения:</w:t>
      </w:r>
      <w:r>
        <w:rPr>
          <w:kern w:val="2"/>
          <w:sz w:val="24"/>
          <w:szCs w:val="24"/>
          <w:lang w:val="ru-RU"/>
        </w:rPr>
        <w:t xml:space="preserve">  02.12.2013 г.   </w:t>
      </w:r>
    </w:p>
    <w:p>
      <w:pPr>
        <w:pStyle w:val="Normal"/>
        <w:ind w:left="4500" w:hanging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Место проведения</w:t>
      </w:r>
      <w:r>
        <w:rPr>
          <w:kern w:val="2"/>
          <w:sz w:val="24"/>
          <w:szCs w:val="24"/>
          <w:lang w:val="ru-RU"/>
        </w:rPr>
        <w:t>: с.Коренево, здание МКУК Кореневский сельский Дом культуры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проведения:</w:t>
      </w:r>
      <w:r>
        <w:rPr>
          <w:kern w:val="2"/>
          <w:sz w:val="24"/>
          <w:szCs w:val="24"/>
          <w:lang w:val="ru-RU"/>
        </w:rPr>
        <w:t xml:space="preserve">  11.0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Время регистрации:</w:t>
      </w:r>
      <w:r>
        <w:rPr>
          <w:kern w:val="2"/>
          <w:sz w:val="24"/>
          <w:szCs w:val="24"/>
          <w:lang w:val="ru-RU"/>
        </w:rPr>
        <w:t xml:space="preserve"> 10-30</w:t>
      </w:r>
    </w:p>
    <w:p>
      <w:pPr>
        <w:pStyle w:val="Normal"/>
        <w:ind w:firstLine="450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</w:t>
      </w:r>
      <w:r>
        <w:rPr>
          <w:kern w:val="2"/>
          <w:sz w:val="24"/>
          <w:szCs w:val="24"/>
          <w:lang w:val="ru-RU"/>
        </w:rPr>
        <w:t xml:space="preserve"> Председатель Собрания депутатов Кореневского сельсовета Кореневского района М.В.Дегтярева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исутствовали: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епутаты Собрания депутатов Кореневского сельсовета Кореневского района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ab/>
        <w:t>Артемьева Т.А., Ткачев А.Е., Кривошеев М.Н., Долгалев И.В., Зайцев  М.В., Сафронов  Н.Г., Горохова Н.В</w:t>
      </w:r>
    </w:p>
    <w:p>
      <w:pPr>
        <w:pStyle w:val="Normal"/>
        <w:rPr/>
      </w:pPr>
      <w:r>
        <w:rPr>
          <w:kern w:val="2"/>
          <w:sz w:val="24"/>
          <w:szCs w:val="24"/>
          <w:lang w:val="ru-RU"/>
        </w:rPr>
        <w:t>Работники Администрации Кореневского сельсовета Кореневского района: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Батюнина Г.В., Чечко С.В., Ладыгина Н.В., Чопова Е.В.Зайцева В.П. </w:t>
      </w:r>
    </w:p>
    <w:p>
      <w:pPr>
        <w:pStyle w:val="Normal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население –    21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человек (по регистрации, приложение № 1)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и проектной организации - ООО НВЦ « Интеграционные технологии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Ниязов А.Ю. – начальник отдела архитектурно-планировочного бюро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Шуклин Г.С. – руководитель проектов;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Косичкина А.А. – архитектор проекта. 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иат: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дставители Администрации Кореневского сельсовета Корен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Батюнина Галина Викторовна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Чечко Светлана Викторов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епутаты Собрания депутатов Кореневского сельсовета 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Артемьева Татья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Горохова Наталья Валентиновна</w:t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.Ткачев Александр Евгеньеви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ОВЕСТКА ДН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Выступление представителей - ООО НВЦ « Интеграционные технологии» по  проекту генерального плана с демонстрацией  графических материалов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ru-RU"/>
        </w:rPr>
        <w:t>2. Выступления участников публичных слушаний по существу проекта генплана.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3. Вопросы по проекту генерального плана, поданные гражданами в письменном виде в секретариа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Председательствующий – Дегтярева М.В.</w:t>
      </w:r>
      <w:r>
        <w:rPr>
          <w:kern w:val="2"/>
          <w:sz w:val="24"/>
          <w:szCs w:val="24"/>
          <w:lang w:val="ru-RU"/>
        </w:rPr>
        <w:t xml:space="preserve">  открывает собрание:</w:t>
      </w:r>
    </w:p>
    <w:p>
      <w:pPr>
        <w:pStyle w:val="Normal"/>
        <w:ind w:firstLine="540"/>
        <w:jc w:val="center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kern w:val="2"/>
          <w:sz w:val="24"/>
          <w:szCs w:val="24"/>
          <w:lang w:val="ru-RU"/>
        </w:rPr>
        <w:t>Уважаемые  участники  публичных слушаний!</w:t>
      </w:r>
    </w:p>
    <w:p>
      <w:pPr>
        <w:pStyle w:val="Normal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 соответствии с действующими законами Российской Федерации, законами Курской области и местными законодательными актами, а также положением о проведении публичных  слушаний сегодня мы проводим публичные слушания  по основным положениям  проекта генерального плана МО « Кореневский сельсовет»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Предпосылками   для   разработки   генплана послужили прежде всего требование  законодательства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 xml:space="preserve">-необходимость определения стратегии градостроительного развития МО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« Кореневский сельсовет»  в связи с изменением   социально-экономических условий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-задача повышения эффективности использования городских территорий (упорядочение промышленно-коммунальных территорий, снос малоценного и ветхого фонда, уплотнение жилой застройки, освоение подземного пространства, развитие инженерной и транспортной инфраструктуры)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Разработка проекта начата с 2012 года по инициативе Администрации Кореневского сельсовет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С 22 марта 2012г. жителям была  предоставлена  возможность для ознакомления с графическими  материалами  проекта генерального плана в Администрации Кореневского сельсовета. С проектом  ознакомилось более 2,0 тыс. человек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Проект генерального плана также размещен на Интернет-сайте Администрации Кореневского района.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лени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Ниязова А.Ю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– начальника отдела архитектурно-планировочного бюро ООО НВЦ « Интеграционные технологии», который описал главные задачи проекта генерального плана, который являются стратегическим документом развития территории посёлка и </w:t>
      </w:r>
      <w:r>
        <w:rPr>
          <w:rFonts w:cs="Times New Roman" w:ascii="Times New Roman" w:hAnsi="Times New Roman"/>
          <w:sz w:val="24"/>
          <w:szCs w:val="24"/>
        </w:rPr>
        <w:t xml:space="preserve">утверждаются на срок не менее чем двадцать лет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ложил основные показатели проекта генплана, дал оценку функциональных зон,  определил  их назначение; изложил основные тенденции развития  транспортной инфраструктуры. Одной из основных целей развития МО « Кореневский сельсовет»  является эффективное использование его территорий. </w:t>
      </w:r>
    </w:p>
    <w:p>
      <w:pPr>
        <w:pStyle w:val="Normal"/>
        <w:ind w:firstLine="708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Генплан отражает не только функциональное зонирование территории, но и является основой для дальнейшего градостроительного планирования — разработки плана реализации генплана, правил землепользования и застройки села, а также разработка проектов планировки территори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  <w:lang w:val="ru-RU"/>
        </w:rPr>
        <w:t>Приоритетом выполненного проекта генплана является определение инвестиционных площадок для объектов социально – культурного назначения и жилья, развитие комплексной общественно- коммунальной и жилищной застройки, а не прежней хаотичной  или точечно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ступлени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Косичкиной А.А</w:t>
      </w:r>
      <w:r>
        <w:rPr>
          <w:rFonts w:cs="Times New Roman" w:ascii="Times New Roman" w:hAnsi="Times New Roman"/>
          <w:kern w:val="2"/>
          <w:sz w:val="24"/>
          <w:szCs w:val="24"/>
        </w:rPr>
        <w:t>. -. архитектора  проектной организации - ООО НВЦ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« Интеграционные технологии» по  проекту генерального плана с демонстрацией  графических материалов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На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Мероприятия по территориальному планированию рассчитывались исходя из инновационного сценария развития Кореневского сельсовета, предусматривающий развитие производственной базы, развитие инженерной инфраструктуры, улучшение социальных и культурно-бытовых условий жизни населения. Согласно данного сценария к 2032 г. число жителей составит 2577 человек. Общая территория муниципального образования составляет - 5490 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Жилищное строительство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Для увеличения обеспеченности населения общей жилой площадью до 29 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>/чел. будет решаться строительством малоэтажного индивидуального жилья общей площадью 3,26 тыс.м</w:t>
      </w:r>
      <w:r>
        <w:rPr>
          <w:kern w:val="2"/>
          <w:sz w:val="24"/>
          <w:szCs w:val="24"/>
          <w:vertAlign w:val="superscript"/>
          <w:lang w:val="ru-RU"/>
        </w:rPr>
        <w:t>2</w:t>
      </w:r>
      <w:r>
        <w:rPr>
          <w:kern w:val="2"/>
          <w:sz w:val="24"/>
          <w:szCs w:val="24"/>
          <w:lang w:val="ru-RU"/>
        </w:rPr>
        <w:t xml:space="preserve"> 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Экономическое разви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 качестве инвестиционных площадок недействующих, фактически заброшенных территорий с.-х. объектов;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  <w:t>Инженерная и транспортная инфраструк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/>
      </w:pPr>
      <w:r>
        <w:rPr>
          <w:b/>
          <w:i/>
          <w:color w:val="000000"/>
          <w:sz w:val="24"/>
          <w:szCs w:val="24"/>
          <w:lang w:val="ru-RU"/>
        </w:rPr>
        <w:t>на первую очередь строительства Генеральным планом предлагается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и реализация проекта комплексного благоустройства общественного центра с.Коренево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изношенных верхних слоев дорожных покрытий с обеспечением требуемой ровности и шероховатости на всех асфальтированных улицах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сфальтирование улиц с грунтовым и/или щебеночным покрытием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и паспортизация инженерных сетей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инженерными сетями (водо-, тепло-, газо- и электроснабжения) территорий планируемых под строительство объектов жилой и общественно-деловой застройки предусмотренных на первую очередь строительств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а ветхих участков инженерных сетей и инженерного оборудования, имеющего значительную степень износ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объектов системы инженерного обеспече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зон санитарной охраны водозаборов и водопроводных сооружений в соответствии с СанПиН 2.1.4.1110-02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зработки проектов переориентации предприятий на внедрение систем оборотного водоснабжения, использования очищенных поверхностных вод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firstLine="568"/>
        <w:outlineLvl w:val="0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На расчетный срок в качестве мероприятий Генеральным планом определено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лиц и проездов на территории планируемой жилой и общественно-деловой застройки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к системе водо-, тепло-, газо- и электроснабжения объектов жилой и общественно-деловой застройки предусмотренных на расчетный срок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чета использования тепло-энергоресурсов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режимов работы электрических и тепловых сетей, замена морально-устаревшего электротехн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плозащиты жилья и общественных здани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>Инженерная подготовка территории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верхностного стока на всей территории села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защиты от подтопления грунтовыми и поверхностными вод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Выступления участников публичных слушаний: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>Выступление  заместителя Главы Администрации Кореневского сельсовета Батюниной Г.В</w:t>
      </w:r>
      <w:r>
        <w:rPr>
          <w:b/>
          <w:kern w:val="2"/>
          <w:sz w:val="24"/>
          <w:szCs w:val="24"/>
          <w:lang w:val="ru-RU"/>
        </w:rPr>
        <w:t>. :</w:t>
      </w:r>
      <w:r>
        <w:rPr>
          <w:kern w:val="2"/>
          <w:sz w:val="24"/>
          <w:szCs w:val="24"/>
          <w:lang w:val="ru-RU"/>
        </w:rPr>
        <w:t>Генплан разработан в рамках действующего в настоящее время законодательства. К генплану  необходимо отнестись  положительно,  в целях дальнейшего продвижения  самой процедуры градостроительного развития села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 xml:space="preserve">Задачей данного проекта генплана, наряду с другими предусматривается  размещение объектов для привлечения инвесторов.  Инвесторы  придут со своими предложениями  только после утверждения генерального плана.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val="ru-RU"/>
        </w:rPr>
        <w:t>В соответствии с действующим законодательством, была назначена комиссия по принятию замечаний и предложений по Проекту генерального плана МО «Кореневский сельсовет» Кореневского района.</w:t>
      </w:r>
    </w:p>
    <w:p>
      <w:pPr>
        <w:pStyle w:val="Normal"/>
        <w:ind w:left="540" w:hanging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В ходе обсуждения замечаний и предложений в комиссию не поступило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kern w:val="2"/>
          <w:sz w:val="24"/>
          <w:szCs w:val="24"/>
          <w:lang w:val="ru-RU"/>
        </w:rPr>
        <w:t xml:space="preserve">Председательствующий -  Дегтярева М.В. </w:t>
      </w:r>
      <w:r>
        <w:rPr>
          <w:bCs/>
          <w:kern w:val="2"/>
          <w:sz w:val="24"/>
          <w:szCs w:val="24"/>
          <w:lang w:val="ru-RU"/>
        </w:rPr>
        <w:t xml:space="preserve">отметила, что </w:t>
      </w:r>
      <w:r>
        <w:rPr>
          <w:kern w:val="2"/>
          <w:sz w:val="24"/>
          <w:szCs w:val="24"/>
          <w:lang w:val="ru-RU"/>
        </w:rPr>
        <w:t>генеральный план будет внесен на рассмотрение депутатов Кореневского сельсовета Кореневского района для принятия решения об утверждении генплан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КЛЮ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результатах будет размещено на Интернет-сайте Администрации Кореневского сельсовета Кореневского района не позднее 3-х  месяцев с момента опубликования решения о проведении публичных слуша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а этом публичные слушания объявляются   закрыты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М.В.Дегтярева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кретарь    _____________________  Чечко С.В.</w:t>
      </w:r>
    </w:p>
    <w:sectPr>
      <w:footerReference w:type="default" r:id="rId2"/>
      <w:type w:val="nextPage"/>
      <w:pgSz w:w="11906" w:h="16838"/>
      <w:pgMar w:left="1134" w:right="96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textAlignment w:val="auto"/>
      <w:outlineLvl w:val="0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" w:hanging="0"/>
      <w:outlineLvl w:val="3"/>
    </w:pPr>
    <w:rPr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">
    <w:name w:val=" Знак Знак2"/>
    <w:basedOn w:val="Style12"/>
    <w:qFormat/>
    <w:rPr>
      <w:rFonts w:cs="Times New Roman"/>
      <w:sz w:val="20"/>
      <w:szCs w:val="20"/>
      <w:lang w:val="en-US"/>
    </w:rPr>
  </w:style>
  <w:style w:type="character" w:styleId="1">
    <w:name w:val=" Знак Знак1"/>
    <w:basedOn w:val="Style12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8" w:hanging="0"/>
      <w:jc w:val="both"/>
    </w:pPr>
    <w:rPr>
      <w:spacing w:val="-6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4:00Z</dcterms:created>
  <dc:creator>AKushkarova</dc:creator>
  <dc:description/>
  <cp:keywords/>
  <dc:language>en-US</dc:language>
  <cp:lastModifiedBy>Кореневский</cp:lastModifiedBy>
  <cp:lastPrinted>2013-12-06T13:41:00Z</cp:lastPrinted>
  <dcterms:modified xsi:type="dcterms:W3CDTF">2013-12-06T09:42:00Z</dcterms:modified>
  <cp:revision>7</cp:revision>
  <dc:subject/>
  <dc:title>О  проведении публичных  слушаний по проекту</dc:title>
</cp:coreProperties>
</file>