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о результатам публичных слушаний по проекту 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нерального плана муниципального образования «Кореневский  сельсовет» Кореневского района Курской области</w:t>
      </w:r>
    </w:p>
    <w:tbl>
      <w:tblPr>
        <w:tblW w:w="8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5"/>
        <w:gridCol w:w="9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декабря 2013г                                                                                     с.Коренево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публичных слуша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нерального плана муниципального образования «Кореневский сельсовет» Кореневского района Курской обла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ание для проведения публичных слушаний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тья 28 Градостроительного кодекса Российской Федер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Собрания депутатов Кореневского сельсовета Коренев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рской област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октября 2013г. № 15-58 «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публичных слушаний по рассмотрению проекта Генерального плана муниципального образования «Кореневский сельсовет» Кореневского райо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рской област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тор публичных слушаний: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 по подготовке проекта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нерального плана муниципального образования «Кореневский  сельсовет» Кореневского района Кур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народование о проведении публичных слушан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 Администрации Кореневского сельсовета Кореневского района обнародовано Решение Собрания депутатов Кореневского сельсовета Кореневского района Курской области от 30 октября 2013г. № 15-58 «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публичных слушаний по рассмотрению проекта Генерального плана муниципального образования «Кореневский сельсовет» Кореневского райо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урской област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г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енерального плана муниципального образования «Кореневский сельсовет» Кореневского района Курской области обнародован 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щён на официальном сайте Администрации Кореневского сельсовета Кореневского района Курской обла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роведения публичных слушаний 02 декабря 2013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и время проведения  публичных слуш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ведения: с.Коренев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проведения: 11 часов 00 мину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роведения: 02 декабря 2013г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е для проведения: здание МКУК Кореневский сельский Дом культуры Кореневского райо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количество зарегистрированных участников публичных слушаний согласно явочному лист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ичество предложений и замечаний 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просу рассмотрения проекта Генерального плана муниципального образования «Кореневский сельсовет» Кореневского района Курской области»  поступивших во время публичных слушаний: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время проведения публичных слушаний от жителей населенных пунктов предложений и замечаний, касающихся проекта Генерального плана муниципального образования «Кореневский сельсовет» Кореневского района , для включения их в протокол публичных слушаний – не поступало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по организации и проведению публичных слушаний по вопросу рассмотрения проекта  Генерального плана муниципального образования «Кореневский сельсовет» Кореневского района Курской области, ознакомившись с протоколами от 02 декабря 2013 г. публичных слушаний пришла к следующему заключению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Публчные слушания по проекту генерального плана муниципального образования  «Кореневский сельсовет» Кореневского района  Курской области от 02.12.2013 года проведены в соответствии с действующим законодательством и считаются состоявшими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Рекомендовать главе муниципального образования «Кореневский сельсовет » Кореневского района Курской области принять Постановление о согласии с проектом Генерального плана муниципального образования «Кореневский сельсовет» Кореневского района Курской области» и о направлении его в Собрание депутатов Кореневского сельсовета Кореневского района Курской области на утвержд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заключение подлежит обнародованию и размещению на официальном сайте Администрации Кореневского сельсовета.</w:t>
      </w:r>
    </w:p>
    <w:tbl>
      <w:tblPr>
        <w:tblW w:w="91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7"/>
        <w:gridCol w:w="6579"/>
      </w:tblGrid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В.Дегтяре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2:00Z</dcterms:created>
  <dc:creator>пользователь</dc:creator>
  <dc:description/>
  <cp:keywords/>
  <dc:language>en-US</dc:language>
  <cp:lastModifiedBy>Кореневский</cp:lastModifiedBy>
  <cp:lastPrinted>2013-12-06T13:43:00Z</cp:lastPrinted>
  <dcterms:modified xsi:type="dcterms:W3CDTF">2013-12-06T09:43:00Z</dcterms:modified>
  <cp:revision>8</cp:revision>
  <dc:subject/>
  <dc:title>ЗАКЛЮЧЕНИЕ</dc:title>
</cp:coreProperties>
</file>